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44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10.502/2020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r>
        <w:rPr>
          <w:rFonts w:cs="Calibri" w:ascii="Azo Sans Md;Calibri" w:hAnsi="Azo Sans Md;Calibri"/>
          <w:b/>
          <w:bCs/>
          <w:sz w:val="24"/>
          <w:szCs w:val="24"/>
        </w:rPr>
        <w:t>Aquisição de Móveis e Eletrônicos para atender às necessidades do Hospital Municipal Raul Sertã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44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>, conforme o caso,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ndereço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44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bookmarkStart w:id="2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w:rPr>
        <w:color w:val="FFFFFF"/>
      </w:rPr>
      <w:t>C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82135</wp:posOffset>
              </wp:positionH>
              <wp:positionV relativeFrom="paragraph">
                <wp:posOffset>22542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0.502/2020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75pt;mso-position-vertical-relative:text;margin-left:345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0.502/2020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2-28T19:08:00Z</dcterms:modified>
  <cp:revision>30</cp:revision>
  <dc:subject/>
  <dc:title>Ilmo Sr</dc:title>
</cp:coreProperties>
</file>